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</w:t>
        <w:tab/>
        <w:tab/>
        <w:tab/>
        <w:tab/>
        <w:tab/>
        <w:tab/>
        <w:tab/>
        <w:t>9.1 not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inferenc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nference is based on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ampling distribution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ost sampling distributions are… 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onfidence Interval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fidence Interval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ORM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xample: Presidential Polls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56% ± 3%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56% ± 10%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nfidence Intervals are based on 3 things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e  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e _____________________________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e 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he confidence level gives us the.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xample: Presidential polls again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65% ± 5% with 60% confidence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65% ± 10% with 95% confidence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65% ± 6% with 90% confide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h. 9… Estimating p (using 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  <w:b/>
        </w:rPr>
        <w:t>)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Section 9.1: Confidence Interval for the Population Propor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arameter we are estimating: __________</w:t>
        <w:tab/>
        <w:tab/>
        <w:t>Statistic we are using: 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FORMULA: </w:t>
      </w:r>
    </w:p>
    <w:p>
      <w:pPr>
        <w:pStyle w:val="Heading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or a confidence interval of the population proportion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Z* is called the 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3 most common levels of confidence for Confidence Intervals and their Z* values (these will be given to you on the tes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ab/>
        <w:tab/>
        <w:tab/>
        <w:tab/>
        <w:tab/>
        <w:t xml:space="preserve">Z* = </w:t>
      </w:r>
    </w:p>
    <w:p>
      <w:pPr>
        <w:pStyle w:val="Normal"/>
        <w:ind w:left="7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ab/>
        <w:tab/>
        <w:t xml:space="preserve">Z* = </w:t>
      </w:r>
    </w:p>
    <w:p>
      <w:pPr>
        <w:pStyle w:val="Normal"/>
        <w:ind w:left="7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ab/>
        <w:tab/>
        <w:t xml:space="preserve">Z*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Using the formula for a Confidence Interval, complete the following example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EXAMPLE #1: </w:t>
      </w:r>
      <w:r>
        <w:rPr>
          <w:rFonts w:cs="Calibri" w:ascii="Calibri" w:hAnsi="Calibri"/>
        </w:rPr>
        <w:t xml:space="preserve">Find a 95% confidence interval when we have 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 xml:space="preserve">= 0.15, n = 400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EXAMPLE #2: </w:t>
      </w:r>
      <w:r>
        <w:rPr>
          <w:rFonts w:cs="Calibri" w:ascii="Calibri" w:hAnsi="Calibri"/>
        </w:rPr>
        <w:t xml:space="preserve">Find a 90% confidence interval when we have 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 xml:space="preserve">= 0.58, n = 150. 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r>
        <w:br w:type="page"/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EXAMPLE #3: </w:t>
      </w:r>
      <w:r>
        <w:rPr>
          <w:rFonts w:cs="Calibri" w:ascii="Calibri" w:hAnsi="Calibri"/>
          <w:bCs/>
        </w:rPr>
        <w:t xml:space="preserve">We take a sample of 200 M&amp;M’s from a large bag and find that 32 of them are orange.  Create a 90% confidence interval for the true proportion of orange M&amp;M’s in any bag. 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hange to 95% confidence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hange to 99% confidence: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clusions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As the Confidence Level increases: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he critical value</w:t>
      </w:r>
    </w:p>
    <w:p>
      <w:pPr>
        <w:pStyle w:val="ListParagraph"/>
        <w:spacing w:lineRule="auto" w:line="360"/>
        <w:ind w:left="893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he Margin of Error</w:t>
      </w:r>
    </w:p>
    <w:p>
      <w:pPr>
        <w:pStyle w:val="ListParagraph"/>
        <w:spacing w:lineRule="auto" w:line="360"/>
        <w:ind w:left="893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he Confidence Interval gets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Changing Sample Size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Repeat Example #2 but use the sample size below. (EX #2: </w:t>
      </w:r>
      <w:r>
        <w:rPr>
          <w:rFonts w:cs="Calibri" w:ascii="Calibri" w:hAnsi="Calibri"/>
        </w:rPr>
        <w:t xml:space="preserve">90% confidence, 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>= 0.58, n = 150)</w:t>
      </w:r>
    </w:p>
    <w:p>
      <w:pPr>
        <w:pStyle w:val="Normal"/>
        <w:rPr/>
      </w:pPr>
      <w:r>
        <w:rPr>
          <w:rFonts w:cs="Calibri" w:ascii="Calibri" w:hAnsi="Calibri"/>
          <w:bCs/>
          <w:i/>
        </w:rPr>
        <w:t>n</w:t>
      </w:r>
      <w:r>
        <w:rPr>
          <w:rFonts w:cs="Calibri" w:ascii="Calibri" w:hAnsi="Calibri"/>
          <w:bCs/>
        </w:rPr>
        <w:t xml:space="preserve"> = 300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  <w:i/>
        </w:rPr>
        <w:t>n</w:t>
      </w:r>
      <w:r>
        <w:rPr>
          <w:rFonts w:cs="Calibri" w:ascii="Calibri" w:hAnsi="Calibri"/>
          <w:bCs/>
        </w:rPr>
        <w:t xml:space="preserve"> = 600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clusions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As the Sample Size increases: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he Margin of Error</w:t>
      </w:r>
    </w:p>
    <w:p>
      <w:pPr>
        <w:pStyle w:val="ListParagraph"/>
        <w:spacing w:lineRule="auto" w:line="360"/>
        <w:ind w:left="893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he Confidence Interval gets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Interpreting Confidence Interval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Form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of the sentence interpretation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**</w:t>
      </w:r>
      <w:r>
        <w:rPr>
          <w:rFonts w:cs="Calibri" w:ascii="Calibri" w:hAnsi="Calibri"/>
        </w:rPr>
        <w:t>Go back to example #3 and interpret your confidence interva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EXAMPLE #5: </w:t>
      </w:r>
      <w:r>
        <w:rPr>
          <w:rFonts w:cs="Calibri" w:ascii="Calibri" w:hAnsi="Calibri"/>
          <w:bCs/>
        </w:rPr>
        <w:t xml:space="preserve">There is a poll of 50 American adults and they are asked what their favorite holiday is.  36% of them say Christmas.  Create a 95% confidence interval for the percent of American adults who say Christmas is their favorite holiday.  Interpret your interval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EXAMPLE #6: </w:t>
      </w:r>
      <w:r>
        <w:rPr>
          <w:rFonts w:eastAsia="+mn-ea" w:cs="Calibri" w:ascii="Calibri" w:hAnsi="Calibri"/>
          <w:color w:val="000000"/>
          <w:kern w:val="2"/>
        </w:rPr>
        <w:t>In a random sample of 3368 undergraduate students at a local college found that 2290 had a smart phone. Create a 95% confidence interval for the true proportion of undergrads that have a smart phone.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1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1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3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0:25:00Z</dcterms:created>
  <dc:creator>Teacher</dc:creator>
  <dc:description/>
  <cp:keywords/>
  <dc:language>en-US</dc:language>
  <cp:lastModifiedBy>Lauren McNelis</cp:lastModifiedBy>
  <cp:lastPrinted>2012-05-02T10:26:00Z</cp:lastPrinted>
  <dcterms:modified xsi:type="dcterms:W3CDTF">2012-05-02T14:26:00Z</dcterms:modified>
  <cp:revision>20</cp:revision>
  <dc:subject/>
  <dc:title>CHAPTER 6: Section 1</dc:title>
</cp:coreProperties>
</file>